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color w:val="FFFF00"/>
          <w:sz w:val="32"/>
          <w:szCs w:val="32"/>
        </w:rPr>
        <w:t xml:space="preserve">    </w:t>
      </w:r>
      <w:bookmarkStart w:id="0" w:name="_1578402107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32"/>
          <w:szCs w:val="32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78085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7 января 2018 года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5-33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9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73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 327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Заслушав и обсудив информацию заместителя главы администрации Мглинского района Казеко Л.И. о внесении изменений в решение от 26 декабря 2017 года  № 5- 327 «О бюджете Мглинского муниципального района на 2018 год и на плановый период  2019 и 2020 годов» Мглинский районный Совет народных депутатов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ЕШИЛ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глинского муниципального  района на 2018 год и на плановый период 2019 и 2020 годов» 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1. Заголовок решения изложить в  новой редакции: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О бюджете муниципального образования «Мглинский район» на 2018 год и на плановый период 2019 и 2020 годов»;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1.2. В тексте решения и приложениях к решению слова «бюджет Мглинского муниципального района» заменить словами «бюджет муниципального образования «Мглинский район»» в соответствующих падежах;  </w:t>
      </w:r>
    </w:p>
    <w:p>
      <w:pPr>
        <w:pStyle w:val="Normal"/>
        <w:tabs>
          <w:tab w:val="clear" w:pos="709"/>
          <w:tab w:val="left" w:pos="6300" w:leader="none"/>
        </w:tabs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3. В тексте решения слова «бюджет  муниципального района» заменить словами «бюджет района» в соответствующих падежах;</w:t>
      </w:r>
    </w:p>
    <w:p>
      <w:pPr>
        <w:pStyle w:val="Normal"/>
        <w:tabs>
          <w:tab w:val="clear" w:pos="709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4. В заголовках приложений  к решению слова «бюджет  муниципального района» заменить словами «бюджет муниципального образования «Мглинский район»» в соответствующих падежах.</w:t>
      </w:r>
    </w:p>
    <w:p>
      <w:pPr>
        <w:pStyle w:val="Normal"/>
        <w:rPr/>
      </w:pPr>
      <w:r>
        <w:rPr/>
        <w:t xml:space="preserve">        </w:t>
      </w: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568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user</dc:creator>
  <dc:description/>
  <cp:keywords/>
  <dc:language>en-US</dc:language>
  <cp:lastModifiedBy>Makar</cp:lastModifiedBy>
  <cp:lastPrinted>2018-01-17T12:52:00Z</cp:lastPrinted>
  <dcterms:modified xsi:type="dcterms:W3CDTF">2018-01-25T13:16:00Z</dcterms:modified>
  <cp:revision>9</cp:revision>
  <dc:subject/>
  <dc:title> </dc:title>
</cp:coreProperties>
</file>